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sz w:val="28"/>
          <w:szCs w:val="28"/>
        </w:rPr>
      </w:pPr>
      <w:bookmarkStart w:id="2" w:name="sub_2"/>
      <w:bookmarkStart w:id="3" w:name="sub_22"/>
      <w:bookmarkEnd w:id="2"/>
      <w:bookmarkEnd w:id="3"/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часть 2 статьи 15 Закона Ульяновской области от 6 мая 2006 года № 52-ЗО «Об образовании в Ульяновской области» («Ульяновская правда» от 17.05.2006 № 35; от 10.10.2007 № 85; от 13.11.2007 № 96; от 16.01.2008 № 3; от 23.04.2008 № 35; от 09.07.2008 № 56; от 07.11.2008 № 91; от 05.12.2008 № 99; от 20.12.2008 № 104; от 02.12.2009 № 96; от 07.07.2010 № 51-52; от 13.10.2010 № 84; от 04.02.2011 № 12-13; от 11.05.2011 № 50; от 08.07.2011 № 74; от 17.08.2011 № 91; от 07.10.2011 № 113; от 07.12.2011 № 138; от 06.04.2012 № 36; </w:t>
      </w:r>
      <w:r>
        <w:rPr>
          <w:color w:val="000000"/>
          <w:sz w:val="28"/>
          <w:szCs w:val="28"/>
        </w:rPr>
        <w:t>№ 96 от 05.09.2012</w:t>
      </w:r>
      <w:r>
        <w:rPr>
          <w:spacing w:val="-4"/>
          <w:sz w:val="28"/>
          <w:szCs w:val="28"/>
        </w:rPr>
        <w:t>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посредством выделения субвенций бюджетам муниципальных районов и городских округов в размере, необходимом для реализации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за счёт соответствующих бюджетов в отношении муниципальных общеобразовательных учреждений) в соответствии с нормативами, установленными законами Ульяновской области;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дополнить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финансовое обеспечение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посредством выделения субвенций бюджетам муниципальных районов и городских округов 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государственных образовательных учреждений Ульяновской области и муниципальных образовательных учреждений;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Внести в Закон</w:t>
      </w:r>
      <w:r>
        <w:rPr>
          <w:b/>
          <w:spacing w:val="-4"/>
        </w:rPr>
        <w:t xml:space="preserve"> </w:t>
      </w:r>
      <w:r>
        <w:rPr>
          <w:spacing w:val="-4"/>
          <w:sz w:val="28"/>
          <w:szCs w:val="28"/>
        </w:rPr>
        <w:t>Ульяновской области от 29 января 2007 года № 06-ЗО            «О наделении органов местного самоуправления муниципальных образований Ульяновской области государственными полномочиями по выплате компенсации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» («Ульяновская правда» от 31.01.2007 № 8; от 07.11.2008 № 91; от 06.02.2009 № 9; 02.10.2009 № 80; от 02.12.2009 № 96; от 04.08.2010 № 62-63; от 11.05.2011 № 50; от 06.04.2012 № 36) следующие изменения: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наименование после слов «за содержание ребёнка» дополнить словами «(присмотр и уход за ребёнком)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атью 1 после слов «</w:t>
      </w:r>
      <w:r>
        <w:rPr>
          <w:spacing w:val="-4"/>
          <w:sz w:val="28"/>
          <w:szCs w:val="28"/>
        </w:rPr>
        <w:t>за содержание ребёнка» дополнить словами «(присмотр и уход за ребёнком)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2 статьи 6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зац четвёртый после слов «</w:t>
      </w:r>
      <w:r>
        <w:rPr>
          <w:spacing w:val="-4"/>
          <w:sz w:val="28"/>
          <w:szCs w:val="28"/>
        </w:rPr>
        <w:t>за содержание детей» дополнить словами «(присмотр и уход за детьми)»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абзац пятый после слов «</w:t>
      </w:r>
      <w:r>
        <w:rPr>
          <w:spacing w:val="-4"/>
          <w:sz w:val="28"/>
          <w:szCs w:val="28"/>
        </w:rPr>
        <w:t>за содержание детей» дополнить словами «(присмотр и уход за детьми)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</w:rPr>
        <w:t>в) абзац седьмой после слов «</w:t>
      </w:r>
      <w:r>
        <w:rPr>
          <w:spacing w:val="-4"/>
          <w:sz w:val="28"/>
          <w:szCs w:val="28"/>
        </w:rPr>
        <w:t>за содержание детей» дополнить словами «(присмотр и уход за детьми)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</w:rPr>
        <w:t>г) абзац девятый после слов «</w:t>
      </w:r>
      <w:r>
        <w:rPr>
          <w:spacing w:val="-4"/>
          <w:sz w:val="28"/>
          <w:szCs w:val="28"/>
        </w:rPr>
        <w:t>за содержание ребёнка» дополнить словами «(присмотр и уход за ребёнком)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</w:rPr>
        <w:t>д) абзац четырнадцатый после слов «</w:t>
      </w:r>
      <w:r>
        <w:rPr>
          <w:spacing w:val="-4"/>
          <w:sz w:val="28"/>
          <w:szCs w:val="28"/>
        </w:rPr>
        <w:t>за содержание детей» дополнить словами «(присмотр и уход за детьми)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</w:rPr>
        <w:t>е) абзац шестнадцатый после слов «</w:t>
      </w:r>
      <w:r>
        <w:rPr>
          <w:spacing w:val="-4"/>
          <w:sz w:val="28"/>
          <w:szCs w:val="28"/>
        </w:rPr>
        <w:t>за содержание ребёнка» дополнить словами «(присмотр и уход за ребёнком)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Внести в Закон Ульяновской области от 31 июля 2007 года № 103-ЗО       «Об исчислении объёма субвенций, выделяемых бюджетам муниципальных районов и городских округов в целях финансового обеспечения образовательного процесса в муниципальных общеобразовательных учреждениях и негосударственных образовательных организациях, реализующих основные общеобразовательные программы, на территории Ульяновской области» </w:t>
      </w:r>
      <w:r>
        <w:rPr>
          <w:spacing w:val="-4"/>
          <w:sz w:val="28"/>
          <w:szCs w:val="28"/>
        </w:rPr>
        <w:t>(«Ульяновская правда» от 08.08.2007 № 66; от 13.02.2008 № 12; от 10.10.2008 № 83; от 20.12.2008 № 104; от 02.10.2009 № 80; от 07.10.2009 № 81; от 04.12.2009 № 97; от 13.10.2010 № 84; от 12.11.2010 № 92; от 17.08.2011 № 91; от 06.04.2012 № 36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</w:tabs>
        <w:autoSpaceDE w:val="false"/>
        <w:spacing w:lineRule="auto" w:line="360"/>
        <w:ind w:left="0" w:firstLine="70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наименование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исчислении объёма субвенций, выделяемых бюджетам </w:t>
      </w:r>
    </w:p>
    <w:p>
      <w:pPr>
        <w:pStyle w:val="Normal"/>
        <w:autoSpaceDE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районов и городских округов в целях финансового обеспечения </w:t>
      </w:r>
      <w:r>
        <w:rPr>
          <w:b/>
          <w:sz w:val="28"/>
          <w:szCs w:val="28"/>
        </w:rPr>
        <w:t xml:space="preserve">государственных гарантий прав граждан на получение 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и финансового обеспечения получения гражданами дошкольного, начального общего, основного общего, среднего (полного) общего образования в имеющих государственную аккредитацию негосударственных общеобразовательных учреждениях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 </w:t>
      </w:r>
      <w:hyperlink r:id="rId3">
        <w:r>
          <w:rPr>
            <w:rStyle w:val="InternetLink"/>
            <w:sz w:val="28"/>
            <w:szCs w:val="28"/>
          </w:rPr>
          <w:t>статью 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твердить Методику исчисления объёма субвенций, выделяемых бюджетам муниципальных районов и городских округов в целях финансового обеспеч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(</w:t>
      </w:r>
      <w:hyperlink w:anchor="sub_1000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.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татью 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объём субвенций, выделяемых бюджетам муниципальных районов и городских округов в целях финансового обеспеч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определя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 = С + ОДФС, 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 – общий объём субвенций, выделяемых из областного бюджета Ульяновской области в целях финансового обеспеч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– объём субвенций, выделяемых из областного бюджета Ульяновской области в целях финансового обеспеч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рассчитанный по нормативу на одного обучающегося (воспитанника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ДФС – объём дополнительного финансового обеспечения расходов по оплате труда работников муниципальных малокомплектных общеобразовательных учреждений, расположенных в сельской местности, и приравненных к таковым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 дополнить статьёй 3</w:t>
      </w:r>
      <w:r>
        <w:rPr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Статья 3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твердить Методику исчисления объёма субвенций, выделяемых бюджетам муниципальных районов и городских округов в целях финансового обеспечения получения гражданами дошкольного, начального общего, основного общего, среднего (полного) общего образования в имеющих государственную аккредитацию негосударственных общеобразовательных учреждения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w:anchor="sub_1000">
        <w:r>
          <w:rPr>
            <w:rStyle w:val="InternetLink"/>
            <w:sz w:val="28"/>
            <w:szCs w:val="28"/>
          </w:rPr>
          <w:t>приложение 3</w:t>
        </w:r>
      </w:hyperlink>
      <w:r>
        <w:rPr>
          <w:sz w:val="28"/>
          <w:szCs w:val="28"/>
        </w:rPr>
        <w:t>).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</w:t>
      </w:r>
      <w:hyperlink r:id="rId5">
        <w:r>
          <w:rPr>
            <w:rStyle w:val="InternetLink"/>
            <w:sz w:val="28"/>
            <w:szCs w:val="28"/>
          </w:rPr>
          <w:t>статью 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 4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 xml:space="preserve">Объёмы субвенций, рассчитанные в соответствии с </w:t>
      </w:r>
      <w:hyperlink w:anchor="sub_1000">
        <w:r>
          <w:rPr>
            <w:rStyle w:val="InternetLink"/>
            <w:sz w:val="28"/>
            <w:szCs w:val="28"/>
          </w:rPr>
          <w:t>методиками</w:t>
        </w:r>
      </w:hyperlink>
      <w:r>
        <w:rPr>
          <w:sz w:val="28"/>
          <w:szCs w:val="28"/>
        </w:rPr>
        <w:t>, утверждёнными настоящим Законом, их распределение между муниципальными районами и городскими округами, а также нормативы на одного обучающегося (воспитанника) утверждаются законом об областном бюджете Ульяновской области на соответствующий финансовый год и плановый период.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>Субвенции зачисляются в установленном для исполнения областного бюджета Ульяновской области порядке на счета бюджетов муниципальных районов и городских округов.»;</w:t>
      </w:r>
    </w:p>
    <w:p>
      <w:pPr>
        <w:pStyle w:val="Normal"/>
        <w:autoSpaceDE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1:</w:t>
      </w:r>
    </w:p>
    <w:p>
      <w:pPr>
        <w:pStyle w:val="Normal"/>
        <w:autoSpaceDE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означение изложить в следующей редакции:</w:t>
      </w:r>
    </w:p>
    <w:p>
      <w:pPr>
        <w:pStyle w:val="Normal"/>
        <w:autoSpaceDE w:val="false"/>
        <w:spacing w:lineRule="auto" w:line="360"/>
        <w:ind w:left="3920" w:hanging="0"/>
        <w:jc w:val="center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ind w:left="392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Закону Ульяновской области «</w:t>
      </w:r>
      <w:r>
        <w:rPr>
          <w:bCs/>
          <w:sz w:val="28"/>
          <w:szCs w:val="28"/>
        </w:rPr>
        <w:t xml:space="preserve">Об исчислении объёма субвенций, выделяемых бюджетам муниципальных районов и городских округов в целях финансового обеспечения </w:t>
      </w:r>
      <w:r>
        <w:rPr>
          <w:sz w:val="28"/>
          <w:szCs w:val="28"/>
        </w:rPr>
        <w:t>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и финансового обеспечения получения гражданами дошкольного, начального общего, основного общего, среднего (полного) общего образования в имеющих государственную аккредитацию негосударственных общеобразовательных учреждениях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исления объёма субвенций, выделяемых бюджет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униципальных районов и городских округов в целях финансового обеспеч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both"/>
        <w:outlineLvl w:val="0"/>
        <w:rPr/>
      </w:pPr>
      <w:r>
        <w:rPr>
          <w:sz w:val="28"/>
          <w:szCs w:val="28"/>
        </w:rPr>
        <w:tab/>
        <w:t xml:space="preserve">в) пункт 1 изложить в следующей редакции: 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pacing w:val="-4"/>
          <w:sz w:val="28"/>
          <w:szCs w:val="28"/>
        </w:rPr>
        <w:t xml:space="preserve">«1. Субвенции, выделяемые бюджетам муниципальных районов и городских округов Ульяновской области (далее – муниципальные образования) в целях финансового обеспеч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(далее – субвенции), предусматриваются в областном бюджете Ульяновской области в целях обеспечения установленных </w:t>
      </w:r>
      <w:hyperlink r:id="rId6">
        <w:r>
          <w:rPr>
            <w:rStyle w:val="InternetLink"/>
            <w:spacing w:val="-4"/>
            <w:sz w:val="28"/>
            <w:szCs w:val="28"/>
          </w:rPr>
          <w:t>Законом</w:t>
        </w:r>
      </w:hyperlink>
      <w:r>
        <w:rPr>
          <w:spacing w:val="-4"/>
          <w:sz w:val="28"/>
          <w:szCs w:val="28"/>
        </w:rPr>
        <w:t xml:space="preserve"> Российской Федерации от 10 июля 1992 года № 3266-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«Об образовании»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в находящихся на территории Ульяновской области муниципальных общеобразовательных учреждениях, реализующих основные общеобразовательные программы (далее – общеобразовательные учреждения).»;</w:t>
      </w:r>
    </w:p>
    <w:p>
      <w:pPr>
        <w:pStyle w:val="Normal"/>
        <w:autoSpaceDE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2: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>в абзаце пятом слово «формах» заменить словом «форме», слова «</w:t>
      </w:r>
      <w:hyperlink r:id="rId7">
        <w:r>
          <w:rPr>
            <w:rStyle w:val="InternetLink"/>
            <w:sz w:val="28"/>
            <w:szCs w:val="28"/>
          </w:rPr>
          <w:t xml:space="preserve">ОШ-1 </w:t>
        </w:r>
      </w:hyperlink>
      <w:r>
        <w:rPr>
          <w:sz w:val="28"/>
          <w:szCs w:val="28"/>
        </w:rPr>
        <w:t>«Сведения об учреждении, реализующем программы общего образования» заменить словами «СВ-1 «Сведения о вечерних (сменных) общеобразовательных учреждениях»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>в абзаце восьмом слово «формах» заменить словом «форме», слова «</w:t>
      </w:r>
      <w:hyperlink r:id="rId8">
        <w:r>
          <w:rPr>
            <w:rStyle w:val="InternetLink"/>
            <w:sz w:val="28"/>
            <w:szCs w:val="28"/>
          </w:rPr>
          <w:t xml:space="preserve">ОШ-1 </w:t>
        </w:r>
      </w:hyperlink>
      <w:r>
        <w:rPr>
          <w:sz w:val="28"/>
          <w:szCs w:val="28"/>
        </w:rPr>
        <w:t>«Сведения об учреждении, реализующем программы общего образования» заменить словами «СВ-1 «Сведения о вечерних (сменных) общеобразовательных учреждениях»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>7) в приложении 2:</w:t>
      </w:r>
    </w:p>
    <w:p>
      <w:pPr>
        <w:pStyle w:val="Normal"/>
        <w:autoSpaceDE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означение изложить в следующей редакции:</w:t>
      </w:r>
    </w:p>
    <w:p>
      <w:pPr>
        <w:pStyle w:val="Normal"/>
        <w:autoSpaceDE w:val="false"/>
        <w:spacing w:lineRule="auto" w:line="360"/>
        <w:ind w:left="3920" w:hanging="0"/>
        <w:jc w:val="center"/>
        <w:rPr/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spacing w:lineRule="auto" w:line="232"/>
        <w:ind w:left="391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кону Ульяновской области «</w:t>
      </w:r>
      <w:r>
        <w:rPr>
          <w:bCs/>
          <w:sz w:val="28"/>
          <w:szCs w:val="28"/>
        </w:rPr>
        <w:t xml:space="preserve">Об исчислении объёма субвенций, выделяемых бюджетам муниципальных районов и городских округов в целях финансового обеспечения </w:t>
      </w:r>
      <w:r>
        <w:rPr>
          <w:sz w:val="28"/>
          <w:szCs w:val="28"/>
        </w:rPr>
        <w:t>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и финансового обеспечения получения гражданами дошкольного, начального общего, основного общего, среднего (полного) общего образования в имеющих государственную аккредитацию негосударственных общеобразовательных учреждениях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>б) в абзаце пятом пункта 1 слово «формах» заменить словом «форме», слова «и «ОШ-1 «Сведения об учреждении, реализующем программы общего образования» исключить;</w:t>
      </w:r>
    </w:p>
    <w:p>
      <w:pPr>
        <w:pStyle w:val="Normal"/>
        <w:autoSpaceDE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дополнить приложением 3 следующего содержания:</w:t>
      </w:r>
    </w:p>
    <w:p>
      <w:pPr>
        <w:pStyle w:val="Normal"/>
        <w:autoSpaceDE w:val="false"/>
        <w:spacing w:lineRule="auto" w:line="360"/>
        <w:ind w:left="4060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ЛОЖЕНИЕ 3</w:t>
      </w:r>
    </w:p>
    <w:p>
      <w:pPr>
        <w:pStyle w:val="Normal"/>
        <w:autoSpaceDE w:val="false"/>
        <w:spacing w:lineRule="auto" w:line="232"/>
        <w:ind w:left="40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Закону</w:t>
        </w:r>
      </w:hyperlink>
      <w:r>
        <w:rPr>
          <w:bCs/>
          <w:sz w:val="28"/>
          <w:szCs w:val="28"/>
        </w:rPr>
        <w:t xml:space="preserve"> Ульяновской области «Об исчислении объёма субвенций, выделяемых бюджетам муниципальных районов и городских округов в целях финансового обеспечения </w:t>
      </w:r>
      <w:r>
        <w:rPr>
          <w:sz w:val="28"/>
          <w:szCs w:val="28"/>
        </w:rPr>
        <w:t>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и финансового обеспечения получения гражданами дошкольного, начального общего, основного общего, среднего (полного) общего образования в имеющих государственную аккредитацию негосударственных общеобразовательных учреждениях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числения объёма субвенций, выделяемых бюджетам муниципальных районов и городских округов в целях финансового обеспечения получения гражданами дошкольного, начального общего, основного общего, среднего (полного) общего образования в имеющих государственную аккредитацию негосударственных общеобразовательных учреждения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Размер субвенций, выделяемых из областного бюджета Ульяновской области бюджетам муниципальных районов и городских округов Ульяновской области (далее – муниципальные образования) в целях финансового обеспечения получения гражданами дошкольного, начального общего, основного общего, среднего (полного) общего образования в имеющих государственную аккредитацию негосударственных общеобразовательных учреждениях (далее – субвенции, общеобразовательные учреждения соответственно), рассчитывается исходя из значения норматива расходов на одного обучающегося (воспитанника) и численности обучающихся (воспитанников) на территории муниципального образовани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ind w:firstLine="708"/>
        <w:jc w:val="both"/>
        <w:outlineLvl w:val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7845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2"/>
        <w:gridCol w:w="5165"/>
        <w:gridCol w:w="302"/>
        <w:gridCol w:w="1376"/>
      </w:tblGrid>
      <w:tr>
        <w:trPr>
          <w:trHeight w:val="310" w:hRule="atLeast"/>
        </w:trPr>
        <w:tc>
          <w:tcPr>
            <w:tcW w:w="70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Ci=</w:t>
            </w:r>
          </w:p>
        </w:tc>
        <w:tc>
          <w:tcPr>
            <w:tcW w:w="30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111111"/>
                <w:sz w:val="58"/>
                <w:szCs w:val="58"/>
              </w:rPr>
            </w:pPr>
            <w:r>
              <w:rPr>
                <w:color w:val="111111"/>
                <w:sz w:val="58"/>
                <w:szCs w:val="58"/>
              </w:rPr>
              <w:t>(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30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111111"/>
                <w:sz w:val="58"/>
                <w:szCs w:val="58"/>
              </w:rPr>
            </w:pPr>
            <w:r>
              <w:rPr>
                <w:color w:val="111111"/>
                <w:sz w:val="58"/>
                <w:szCs w:val="58"/>
                <w:lang w:val="en-US"/>
              </w:rPr>
              <w:t xml:space="preserve">) 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snapToGrid w:val="false"/>
              <w:ind w:firstLine="17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 ∑ </w:t>
            </w:r>
            <w:r>
              <w:rPr>
                <w:sz w:val="28"/>
                <w:szCs w:val="28"/>
                <w:lang w:val="en-US"/>
              </w:rPr>
              <w:t>(Nq x Sq)i + ∑(Nj x Sj)i + ∑ (Hg x Дg)i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=1</w:t>
            </w:r>
          </w:p>
        </w:tc>
        <w:tc>
          <w:tcPr>
            <w:tcW w:w="30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ind w:left="-13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 k,</w:t>
            </w:r>
            <w:r>
              <w:rPr>
                <w:sz w:val="28"/>
                <w:szCs w:val="28"/>
              </w:rPr>
              <w:t xml:space="preserve"> где: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Ci – объём субвенции для i-того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Nq – норматив расходов на реализацию основных общеобразовательных программ в зависимости от вида общеобразовательного учреждения (класса) в расчёте на одного обучающегося, а также на одного обучающегося, находящегося на индивидуальном обучении, на территории i-того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q – численность обучающихся в зависимости от вида общеобразовательного учреждения, а также обучающихся, находящихся на индивидуальном обучении, на территории i-того муниципального образования, определяемая на основании данных федерального статистического наблюдения, отражаемых в форме федерального статистического наблюдения «ОШ-1 «Сведения об учреждении, реализующем программы общего образования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h – ступени обще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Nj – норматив расходов на обеспечение внеурочной деятельности (кружки, секции, проектная деятельность и др.) в соответствии с федеральным государственным образовательным стандартом начального общего образования в расчёте на одного обучающегося в зависимости от вида общеобразовательного учреждения (класса), а также на одного обучающегося, находящегося на индивидуальном обучении, на территории i-того муниципального образования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 xml:space="preserve">Sj – численность обучающихся в соответствии с федеральным государственным образовательным стандартом начального общего образования, а также обучающихся, находящихся на индивидуальном обучении, на территории </w:t>
        <w:br/>
        <w:t>i-того муниципального образования, определяемая на основании данных федерального статистического наблюдения, отражаемых в форме федерального статистического наблюдения «ОШ-1 «Сведения об учреждении, реализующем программы общего образования»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>Hg – норматив расходов на реализацию основных общеобразовательных программ дошкольного образования в общеобразовательных учреждениях на территории i-того муниципального образования в расчёте на одного воспитанника в зависимости от количества групп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>Дg – численность воспитанников в общеобразовательных учреждениях, реализующих основные общеобразовательные программы дошкольного образования, в зависимости от количества групп на территории i-того муниципального образования по состоянию на 1 сентября предыдущего финансового года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размер средств для финансового обеспечения осуществления органами местного самоуправления переданных государственных полномочий, равный 1,005.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>3. Норматив расходов на реализацию основных общеобразовательных программ в зависимости от вида общеобразовательного учреждения (класса) в расчёте на одного обучающегося, а также на одного обучающегося, находящегося на индивидуальном обучении, на территории i-того муниципального образования (Nq) определя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q = ФОТст + ФМО, 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pacing w:val="-4"/>
          <w:sz w:val="28"/>
          <w:szCs w:val="28"/>
        </w:rPr>
        <w:t>ФОТст – фонд оплаты труда в общеобразовательных учреждениях в части реализации основных общеобразовательных программ с учётом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, включая оплату труда работников в соответствии со штатным расписанием и по тарификации с учётом выплат компенсационного и стимулирующего характера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>ФМО – фонд материального обеспечения, включая ежемесячную денежную компенсацию для обеспечения книгоиздательской продукцией и периодическими изданиями и материальные затраты, связанные с образовательной деятельностью, перечень которых устанавливается Правительством Ульяновской области.</w:t>
      </w:r>
    </w:p>
    <w:p>
      <w:pPr>
        <w:pStyle w:val="Normal"/>
        <w:autoSpaceDE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ст рассчитывается на основе: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</w:rPr>
        <w:t>стандартной (базовой) стоимости педагогической услуги в расчёте на одного обучающегося по основным общеобразовательным программам и ступеням общего образования, определяемой исходя из количества часов регионального базисного учебного плана и средней стоимости одного часа учебной нагрузки педагогических работников, рассчитанной исходя из размера ставки заработной платы за норму часов педагогической работы, установленной в соответствии с постановлением Правительства Ульяновской области;</w:t>
      </w:r>
    </w:p>
    <w:p>
      <w:pPr>
        <w:pStyle w:val="Normal"/>
        <w:autoSpaceDE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го увеличения размера фонда оплаты труда на величину доплат и надбавок;</w:t>
      </w:r>
    </w:p>
    <w:p>
      <w:pPr>
        <w:pStyle w:val="Normal"/>
        <w:autoSpaceDE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ов удорожания стоимости педагогической услуги;</w:t>
      </w:r>
    </w:p>
    <w:p>
      <w:pPr>
        <w:pStyle w:val="Normal"/>
        <w:autoSpaceDE w:val="false"/>
        <w:spacing w:lineRule="auto" w:line="3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го соотношения размеров ставок заработной платы педагогических работников и окладов (должностных окладов) административно-управленческого, учебно-вспомогательного и обслуживающего персона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ст определяется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7305</wp:posOffset>
                </wp:positionH>
                <wp:positionV relativeFrom="paragraph">
                  <wp:posOffset>222250</wp:posOffset>
                </wp:positionV>
                <wp:extent cx="4691380" cy="70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4900"/>
                              <w:gridCol w:w="126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22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 x d x (k1+k2) x 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x 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x k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x W x 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hanging="108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1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, гд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 x 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55.5pt;mso-wrap-distance-left:9pt;mso-wrap-distance-right:9pt;mso-wrap-distance-top:0pt;mso-wrap-distance-bottom:0pt;margin-top:17.5pt;mso-position-vertical-relative:text;margin-left:102.15pt;mso-position-horizontal-relative:page">
                <v:fill opacity="0f"/>
                <v:textbox inset="0in,0in,0in,0in">
                  <w:txbxContent>
                    <w:tbl>
                      <w:tblPr>
                        <w:tblW w:w="7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4900"/>
                        <w:gridCol w:w="126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122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8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Т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hanging="10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 x d x (k1+k2) x 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x 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x 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x W x 12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hanging="108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1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, где: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 x s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ём учебной нагрузки (число часов в неделю) по региональному базисному учебному плану при 6-дневной рабочей неделе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змер ставки заработной платы, установленной педагогическому работнику со средним по i-тому муниципальному образованию уровнем образования и стажем педагогической работы либо квалификационной подготовкой, за норму часов педагогической работы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эффициент увеличения размера фонда оплаты труда на величину доплат и надбавок, равный 1,54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коэффициент удорожания стоимости педагогической услуги по видам общеобразовательных учреждений и общеобразовательных программ (</w:t>
      </w:r>
      <w:hyperlink w:anchor="sub_100">
        <w:r>
          <w:rPr>
            <w:rStyle w:val="InternetLink"/>
            <w:sz w:val="28"/>
            <w:szCs w:val="28"/>
          </w:rPr>
          <w:t>таблица 1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коэффициент увеличения размера фонда оплаты труда, связанного с увеличением продолжительности стажа (общего и педагогического) педагогических работников, повышением квалификационного разряда и иных подобных обстоятельств, равный 1,02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коэффициент увеличения размера фонда оплаты труда на содержание административно-управленческого, учебно-вспомогательного и обслуживающего персонала (для общеобразовательных учреждений, расположенных в городских населённых пунктах, – 1,33, для общеобразовательных учреждений, расположенных в сельской местности, – 1,46)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 xml:space="preserve">5 </w:t>
      </w:r>
      <w:r>
        <w:rPr>
          <w:spacing w:val="-4"/>
          <w:sz w:val="28"/>
          <w:szCs w:val="28"/>
        </w:rPr>
        <w:t>– коэффициент, отражающий величину начисляемых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autoSpaceDE w:val="false"/>
        <w:spacing w:lineRule="auto" w:line="357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коэффициент удорожания стоимости педагогической услуги в зависимости от различных факторов (</w:t>
      </w:r>
      <w:hyperlink w:anchor="sub_200">
        <w:r>
          <w:rPr>
            <w:rStyle w:val="InternetLink"/>
            <w:sz w:val="28"/>
            <w:szCs w:val="28"/>
          </w:rPr>
          <w:t>таблица 2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 часов педагогической работы за ставку заработной платы педагогических работник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ормативная наполняемость класса (</w:t>
      </w:r>
      <w:hyperlink w:anchor="sub_9">
        <w:r>
          <w:rPr>
            <w:rStyle w:val="InternetLink"/>
            <w:sz w:val="28"/>
            <w:szCs w:val="28"/>
          </w:rPr>
          <w:t>таблица 3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360"/>
        <w:ind w:firstLine="69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 1</w:t>
      </w:r>
    </w:p>
    <w:p>
      <w:pPr>
        <w:pStyle w:val="Normal"/>
        <w:autoSpaceDE w:val="false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8"/>
          <w:szCs w:val="28"/>
        </w:rPr>
        <w:t>Коэффициент удорожания стоимости педагогической услуги по видам общеобразовательных учреждений и общеобразовательных программ</w:t>
      </w:r>
    </w:p>
    <w:p>
      <w:pPr>
        <w:pStyle w:val="Normal"/>
        <w:autoSpaceDE w:val="false"/>
        <w:ind w:firstLine="72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2940"/>
      </w:tblGrid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общеобразовательного учрежд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 общеобразовательной программы (обучение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эффициент удорожания стоимости педагогической услуги по видам общеобразовательных учреждений, образовательных программ</w:t>
            </w:r>
          </w:p>
        </w:tc>
      </w:tr>
      <w:tr>
        <w:trPr>
          <w:trHeight w:val="25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общеобразовательные учре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и, лице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ечерние (сменные) общеобразовательные школы при исправительных колониях и воспитательных колон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программы с этнокультурным компонентом в общеобразовательных учреждениях при наличии клас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еобразовательные программы специальных (коррекционных) классов в общеобразовательных учрежден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программы индивидуального обучения на дому по медицинским показания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spacing w:lineRule="auto" w:line="360"/>
        <w:ind w:firstLine="69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 2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8"/>
          <w:szCs w:val="28"/>
        </w:rPr>
        <w:t>Коэффициент удорожания стоимости педагогической услуги в зависимости от различных факторов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380"/>
        <w:gridCol w:w="252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и образования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удорожания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ласс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личие групп продлённого 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бщее удорожание по ступеням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 = t1 х t2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ступень – начальное общ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ступень – основное общ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 ступень – среднее (полное) общее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роме того, при наличии статуса общеобразователь-ного учреждения с углубле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spacing w:lineRule="auto" w:line="360"/>
        <w:ind w:firstLine="69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 3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ая наполняемость класса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2940"/>
      </w:tblGrid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щеобразовательного учре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 обучающихся в классе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бщеобразовательные учре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общеобразовательные учре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ские вечерние (сменные) общеобразовательные учре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льские вечерние (сменные) общеобразовательные учре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ечерние (сменные) общеобразовательные школы при исправительных колониях и воспитательных колон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пециальные (коррекционные) классы в общеобразовательных учрежден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мер субвенций i-тому муниципальному образованию уточняется в установленном Правительством Ульяновской области порядке, исходя из количества обучающихся на территории i-того муниципального образования, находящихся на длительном лечении за пределами территории i-того муниципального образования, а также числа находящихся на длительном лечении на территории i-того муниципального образования обучающихся из других муниципальных образован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 Норматив расходов на обеспечение внеурочной деятельности (кружки, секции, проектная деятельность и др.) в соответствии с федеральным государственным образовательным стандартом начального общего образования в зависимости от вида общеобразовательного учреждения (класса) в расчёте на одного обучающегося, а также на одного обучающегося, находящегося на индивидуальном обучении, на территории i-того муниципального образования (Nj) определяется в соответствии с порядком, установленным в пункте 4 приложения 1 к настоящему Зако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 Норматив расходов на реализацию основных общеобразовательных программ дошкольного образования в общеобразовательных учреждениях на территории i-того муниципального образования (Hg) в зависимости от количества групп в расчёте на одного воспитанника определяется в соответствии с порядком, установленным в пункте 5 приложения 1 к настоящему Закону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 Фонд материального обеспечения определяется в равном объёме в отношении каждого обучающегося (воспитанника) путём соотнесения размера фонда оплаты труда и размера фонда материального обеспечения в пропорции 96:4.»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pacing w:val="-4"/>
          <w:sz w:val="28"/>
          <w:szCs w:val="28"/>
        </w:rPr>
        <w:t xml:space="preserve">Внести в Закон Ульяновской области от 4 сентября 2007 года № 118-ЗО            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№ 74; от 13.11.2007 № 96; от 22.12.2007 № 110; от 23.04.2008 № 35; от 07.11.2008 № 91; от 06.02.2009 № 9; от 02.10.2009 № 80; от 07.10.2009 № 81; от 04.12.2009 № 97; от 30.04.2010 № 32; от 04.08.2010 № 62-63; от 13.10.2010 № 84; от 11.05.2011 № 50; от 17.08.2011 № 91; от 07.10.2011 № 113; от 09.11.2011 № 126, от 07.12.2011 № 138; от 02.03.2012 № 22; </w:t>
      </w:r>
      <w:r>
        <w:rPr>
          <w:color w:val="000000"/>
          <w:sz w:val="28"/>
          <w:szCs w:val="28"/>
        </w:rPr>
        <w:t>№ 96 от 05.09.2012</w:t>
      </w:r>
      <w:r>
        <w:rPr>
          <w:spacing w:val="-4"/>
          <w:sz w:val="28"/>
          <w:szCs w:val="28"/>
        </w:rPr>
        <w:t>) следующие изменения: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в статье 2: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пункт 2 после слов «на содержание» дополнить словами «(присмотр и уход)»;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 пункт 4 изложить в следующей редакции: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</w:rPr>
        <w:t>«4) по финансовому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;»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</w:rPr>
        <w:t>в) дополнить пунктом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-тельных учреждениях;»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в части 3: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 Размер субвенций, предоставляемых из областного бюджета Ульяновской области на реализацию государственного полномочия по возмещению затрат на содержание (присмотр и уход), воспитание и обучение в муниципальных дошкольных образовательных учреждениях (дошкольных группах образовательных учреждений) детей-инвалидов, определяется по формуле:»;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после слова «ребёнка-инвалида» дополнить словами «(присмотра и ухода за ним)»;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следующей редакции: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</w:rPr>
        <w:t>«5. Размер субвенций, предоставляемых из областного бюджета Ульяновской области на реализацию государственных полномочий по финансовому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, определяется в соответствии с Законом Ульяновской области от    31 июля 2007 года № 103-ЗО «</w:t>
      </w:r>
      <w:r>
        <w:rPr>
          <w:bCs/>
          <w:sz w:val="28"/>
          <w:szCs w:val="28"/>
        </w:rPr>
        <w:t xml:space="preserve">Об исчислении объёма субвенций, выделяемых бюджетам муниципальных районов и городских округов в целях финансового обеспечения </w:t>
      </w:r>
      <w:r>
        <w:rPr>
          <w:sz w:val="28"/>
          <w:szCs w:val="28"/>
        </w:rPr>
        <w:t>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и финансового обеспечения получения гражданами дошкольного, начального общего, основного общего, среднего (полного) общего образования в имеющих государственную аккредитацию негосударственных общеобразовательных учреждениях».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bookmarkStart w:id="4" w:name="sub_22"/>
      <w:bookmarkStart w:id="5" w:name="sub_22"/>
      <w:bookmarkEnd w:id="5"/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 Ульяновской 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3 октября  2012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-ЗО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607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15391.0" TargetMode="External"/><Relationship Id="rId3" Type="http://schemas.openxmlformats.org/officeDocument/2006/relationships/hyperlink" Target="garantf1://15215391.1" TargetMode="External"/><Relationship Id="rId4" Type="http://schemas.openxmlformats.org/officeDocument/2006/relationships/hyperlink" Target="garantf1://15215391.1" TargetMode="External"/><Relationship Id="rId5" Type="http://schemas.openxmlformats.org/officeDocument/2006/relationships/hyperlink" Target="garantf1://15215391.1" TargetMode="External"/><Relationship Id="rId6" Type="http://schemas.openxmlformats.org/officeDocument/2006/relationships/hyperlink" Target="garantf1://10064235.0" TargetMode="External"/><Relationship Id="rId7" Type="http://schemas.openxmlformats.org/officeDocument/2006/relationships/hyperlink" Target="garantf1://12062347.3000" TargetMode="External"/><Relationship Id="rId8" Type="http://schemas.openxmlformats.org/officeDocument/2006/relationships/hyperlink" Target="garantf1://12062347.300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03:00Z</dcterms:created>
  <dc:creator>user</dc:creator>
  <dc:description/>
  <cp:keywords/>
  <dc:language>en-US</dc:language>
  <cp:lastModifiedBy>user</cp:lastModifiedBy>
  <cp:lastPrinted>2012-09-27T15:02:00Z</cp:lastPrinted>
  <dcterms:modified xsi:type="dcterms:W3CDTF">2012-10-10T10:15:00Z</dcterms:modified>
  <cp:revision>3</cp:revision>
  <dc:subject/>
  <dc:title>ЗАКОН</dc:title>
</cp:coreProperties>
</file>